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444573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253521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4747728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6229590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